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6"/>
        </w:rPr>
        <w:t>2017</w:t>
      </w:r>
      <w:r>
        <w:rPr>
          <w:rFonts w:ascii="黑体;SimHei" w:hAnsi="黑体;SimHei" w:cs="黑体;SimHei" w:eastAsia="黑体;SimHei"/>
          <w:bCs/>
          <w:sz w:val="36"/>
          <w:szCs w:val="36"/>
        </w:rPr>
        <w:t>年春季学期</w:t>
      </w:r>
      <w:r>
        <w:rPr>
          <w:rFonts w:eastAsia="黑体;SimHei" w:cs="黑体;SimHei" w:ascii="黑体;SimHei" w:hAnsi="黑体;SimHei"/>
          <w:bCs/>
          <w:sz w:val="36"/>
          <w:szCs w:val="36"/>
        </w:rPr>
        <w:t>C9</w:t>
      </w:r>
      <w:r>
        <w:rPr>
          <w:rFonts w:ascii="黑体;SimHei" w:hAnsi="黑体;SimHei" w:cs="黑体;SimHei" w:eastAsia="黑体;SimHei"/>
          <w:bCs/>
          <w:sz w:val="36"/>
          <w:szCs w:val="36"/>
        </w:rPr>
        <w:t>高校交换生项目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bCs/>
          <w:sz w:val="36"/>
          <w:szCs w:val="36"/>
        </w:rPr>
        <w:t>哈尔滨工业大学本科</w:t>
      </w:r>
      <w:r>
        <w:rPr/>
        <w:t>专业（类）一览表</w:t>
      </w:r>
    </w:p>
    <w:tbl>
      <w:tblPr>
        <w:tblW w:w="90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1968"/>
        <w:gridCol w:w="776"/>
        <w:gridCol w:w="3550"/>
        <w:gridCol w:w="1084"/>
        <w:gridCol w:w="1185"/>
      </w:tblGrid>
      <w:tr>
        <w:trPr>
          <w:trHeight w:val="249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招生专业（类）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科门类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位门类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编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天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探测制导与控制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力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设计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环境与生命保障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合材料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间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科学与工程（光学工程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与信息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对抗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感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场与无线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31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及其自动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制造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电子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艺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成型及控制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焊接技术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3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封装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物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科学与工程（系统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科学与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动力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与动力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工程与核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及自动化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控技术与仪器（精密光机电技术与仪器方向、电子信息技术与仪器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科学与工程（光电仪器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4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及其自动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电气与智能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及其自动化（中澳合作办学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与化学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工艺（电化学方向、材料化工方向、生物化工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化学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化学、应用化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工学、理学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院物理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类（应用物理学、核物理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科学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院数学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类（数学与应用数学、信息与计算科学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与管理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</w:tr>
      <w:tr>
        <w:trPr>
          <w:trHeight w:val="18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与社会科学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</w:tr>
      <w:tr>
        <w:trPr>
          <w:trHeight w:val="2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（含土木工程材料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地下空间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环境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给排水科学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环境与能源应用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规划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景园林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设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科学与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桥梁与渡河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设备与控制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与技术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科学类（生物技术、生物工程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理学、工学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、工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dcterms:modified xsi:type="dcterms:W3CDTF">2016-11-28T01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